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с. Нелазское, ул. Центральная, д.36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35:22:0114007:506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77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5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291,9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0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1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1057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35:22:0114007:43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,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й каркас с утеплением из минеральной ва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касные с засыпк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 покрыты ДС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ворчатые, про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окон и дверей, обшивка гипро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13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7:31:00Z</dcterms:modified>
  <cp:revision>5</cp:revision>
  <dc:subject/>
  <dc:title>Утверждаю</dc:title>
</cp:coreProperties>
</file>